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r>
        <w:rPr/>
        <w:t>SCHEDA  A.4.1 – ATTIVITA’ ZOOTECNICHE  (n° e tipo di bestiame allevato)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RISORSE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      </w:t>
        <w:tab/>
        <w:t>BOTTAZZI MARIA ROS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 - ZOOTECNIC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OREFICI, N. 40 – FRAZ. BALOSSA BIGLI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918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BOTTAZZI MARIA ROS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OREFICI, N. 40 – FRAZ. BALOSSA BIGLI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918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ATI RELATIVI AL BESTIAME ALLEVATO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TOTALE ( destinata all’allevamento) mq:</w:t>
        <w:tab/>
        <w:t>250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COPERTA (destinata all’allevamento) mq:</w:t>
        <w:tab/>
        <w:t>250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°   </w:t>
      </w:r>
      <w:r>
        <w:rPr>
          <w:b/>
          <w:sz w:val="22"/>
        </w:rPr>
        <w:t>43</w:t>
      </w:r>
      <w:r>
        <w:rPr>
          <w:sz w:val="22"/>
        </w:rPr>
        <w:t xml:space="preserve">   DI (indicare tipo di bestiame):</w:t>
        <w:tab/>
        <w:t>BOVINI DA INGRASSO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A – DATI GENE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/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17:00Z</dcterms:created>
  <dc:creator>fuggini clemente</dc:creator>
  <dc:description/>
  <dc:language>en-US</dc:language>
  <cp:lastModifiedBy>Fuggini Vittorio</cp:lastModifiedBy>
  <cp:lastPrinted>2004-03-10T10:10:00Z</cp:lastPrinted>
  <dcterms:modified xsi:type="dcterms:W3CDTF">2004-07-19T09:24:00Z</dcterms:modified>
  <cp:revision>5</cp:revision>
  <dc:subject/>
  <dc:title>sannazzaro de’ burgondi , lì 20</dc:title>
</cp:coreProperties>
</file>